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 –10 - 11       Ключи к тренинговым тестам по формулам                  Учитель: Бурлакова И.В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369"/>
        <w:gridCol w:w="540"/>
        <w:gridCol w:w="180"/>
        <w:gridCol w:w="576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Ι. Свойства  корней и степен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ΙΙ. Свойства логарифмов</w:t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 - №3  Дайте определе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)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i/>
              </w:rPr>
              <w:t xml:space="preserve">,где а&gt;0,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)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</w:rPr>
              <w:t xml:space="preserve"> =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, если 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- нечетно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)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</w:rPr>
              <w:t xml:space="preserve"> =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, если </w:t>
            </w:r>
            <w:r>
              <w:rPr>
                <w:i/>
                <w:lang w:val="en-US"/>
              </w:rPr>
              <w:t>b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≥0,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≥0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-четн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айте определение логарифма: 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i/>
                <w:lang w:val="en-US"/>
              </w:rPr>
              <w:t xml:space="preserve">, </w:t>
            </w:r>
            <w:r>
              <w:rPr>
                <w:i/>
              </w:rPr>
              <w:t>если</w:t>
            </w:r>
            <w:r>
              <w:rPr>
                <w:i/>
                <w:lang w:val="en-US"/>
              </w:rPr>
              <w:t xml:space="preserve"> a</w:t>
            </w:r>
            <w:r>
              <w:rPr>
                <w:i/>
                <w:vertAlign w:val="superscript"/>
                <w:lang w:val="en-US"/>
              </w:rPr>
              <w:t>c</w:t>
            </w:r>
            <w:r>
              <w:rPr>
                <w:i/>
                <w:lang w:val="en-US"/>
              </w:rPr>
              <w:t xml:space="preserve"> =b, b&gt;0, a&gt;0, a≠1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- №22 примените, если возможно, нужное свойство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&gt;0, a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у</m:t>
              </m:r>
            </m:oMath>
            <w:r>
              <w:rPr>
                <w:i/>
              </w:rPr>
              <w:t>,где  х&gt;0 и у&gt;0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>
                <w:i/>
              </w:rPr>
              <w:t>, где  х&gt;0 и у&gt;0</w:t>
            </w:r>
          </w:p>
        </w:tc>
      </w:tr>
      <w:tr>
        <w:trPr>
          <w:trHeight w:val="56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 - №23 примените, если возможно, нужное св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i/>
              </w:rPr>
              <w:t>=</w:t>
            </w:r>
            <w:r>
              <w:rPr>
                <w:i/>
                <w:lang w:val="en-US"/>
              </w:rPr>
              <w:t>b , b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vertAlign w:val="superscript"/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i/>
              </w:rPr>
              <w:t>= нет свойств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vertAlign w:val="super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: 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 xml:space="preserve"> </w:t>
            </w:r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>
                <w:i/>
                <w:lang w:val="en-US"/>
              </w:rPr>
              <w:t>,  x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(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/>
                <w:sz w:val="28"/>
                <w:szCs w:val="28"/>
                <w:lang w:val="en-US"/>
              </w:rPr>
              <w:t xml:space="preserve"> = (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,x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х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p>
                  </m:sSup>
                </m:e>
              </m:rad>
            </m:oMath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, где   </w:t>
            </w:r>
            <w:r>
              <w:rPr>
                <w:i/>
                <w:lang w:val="en-US"/>
              </w:rPr>
              <w:t xml:space="preserve">n- </w:t>
            </w:r>
            <w:r>
              <w:rPr>
                <w:i/>
              </w:rPr>
              <w:t>нечетно</w:t>
            </w:r>
            <w:r>
              <w:rPr>
                <w:i/>
                <w:lang w:val="en-US"/>
              </w:rPr>
              <w:t>, x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, где </w:t>
            </w:r>
            <w:r>
              <w:rPr>
                <w:i/>
                <w:lang w:val="en-US"/>
              </w:rPr>
              <w:t>n-</w:t>
            </w:r>
            <w:r>
              <w:rPr>
                <w:i/>
              </w:rPr>
              <w:t>четно</w:t>
            </w:r>
            <w:r>
              <w:rPr>
                <w:i/>
                <w:lang w:val="en-US"/>
              </w:rPr>
              <w:t>, x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</w:rPr>
              <w:t>, а≠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</w:rPr>
              <w:t xml:space="preserve">= </w:t>
            </w:r>
            <w:r>
              <w:rPr>
                <w:i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n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i/>
                <w:lang w:val="en-US"/>
              </w:rPr>
              <w:t>, x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0, a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/>
              </w:rPr>
              <w:t>=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)</w:t>
            </w:r>
            <w:r>
              <w:rPr>
                <w:b/>
                <w:i/>
              </w:rPr>
            </w:r>
            <m:oMath xmlns:m="http://schemas.openxmlformats.org/officeDocument/2006/math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i/>
              </w:rPr>
              <w:t>=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нет сво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i/>
                <w:lang w:val="en-US"/>
              </w:rPr>
              <w:t>,b&gt;0, b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1, c&gt;0, c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4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= </w:t>
            </w:r>
            <w:r>
              <w:rPr>
                <w:i/>
                <w:sz w:val="28"/>
                <w:szCs w:val="28"/>
              </w:rPr>
              <w:t>нет сво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i/>
                <w:lang w:val="en-US"/>
              </w:rPr>
              <w:t>, b&gt;0, b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i/>
              </w:rPr>
              <w:t xml:space="preserve">  , где  ху 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6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1</w:t>
            </w:r>
            <w:r>
              <w:rPr>
                <w:i/>
                <w:sz w:val="28"/>
                <w:szCs w:val="28"/>
              </w:rPr>
              <w:t>, 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≠ 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>
                <w:i/>
              </w:rPr>
              <w:t xml:space="preserve">=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i/>
              </w:rPr>
              <w:t xml:space="preserve"> , где  ху&gt;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+ 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нет сво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Замените логарифмом: </w:t>
            </w:r>
            <w:r>
              <w:rPr>
                <w:i/>
                <w:lang w:val="en-US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b=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н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  <w:r>
              <w:rPr>
                <w:i/>
                <w:lang w:val="en-US"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a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2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2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i/>
                <w:lang w:val="en-US"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</w:rPr>
              <w:t>, где  а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17:00Z</dcterms:created>
  <dc:creator>г</dc:creator>
  <dc:description/>
  <cp:keywords/>
  <dc:language>en-US</dc:language>
  <cp:lastModifiedBy>Ирина</cp:lastModifiedBy>
  <cp:lastPrinted>2009-10-20T19:51:00Z</cp:lastPrinted>
  <dcterms:modified xsi:type="dcterms:W3CDTF">2015-04-20T17:52:00Z</dcterms:modified>
  <cp:revision>15</cp:revision>
  <dc:subject/>
  <dc:title>А – 11        Тренинговые тесты по формулам                  Учитель: Бурлакова И</dc:title>
</cp:coreProperties>
</file>